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. 5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nglický jazyk 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tell the tim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slovní zásoba z denních rutin, zvyklostí, poslech textu – řekni obsah, vypracuj písemně namnožené cvičení,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za pomoci SW si zopakuj denní zvyklosti, pracuj nahlas Zaměření na program o vyjádření času 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667" w:right="139" w:hanging="20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nové slovné dodatky, práce s programem Telling the time - shrnutí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30:00Z</dcterms:created>
  <dc:creator>pezlova</dc:creator>
  <dc:description/>
  <cp:keywords/>
  <dc:language>en-US</dc:language>
  <cp:lastModifiedBy>Eliška Melicherová</cp:lastModifiedBy>
  <dcterms:modified xsi:type="dcterms:W3CDTF">2010-05-19T11:05:00Z</dcterms:modified>
  <cp:revision>3</cp:revision>
  <dc:subject/>
  <dc:title/>
</cp:coreProperties>
</file>